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230</wp:posOffset>
            </wp:positionH>
            <wp:positionV relativeFrom="paragraph">
              <wp:posOffset>3302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ЕРНИГ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 г.                                                                                            № 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.Молодежный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плана противодействия коррупции на территории  Черниговского сельского  поселения  Белореченского район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РФ от 22.12.2008 № 273-ФЗ  «О  противодействии коррупции»,  Федерального закона РФ   от 25.12.2008 № 274-ФЗ «О внесении изменений  в отдельные законодательные акты РФ в связи с принятием  Федерального закона «О противодействии коррупции»</w:t>
      </w:r>
      <w:r>
        <w:rPr>
          <w:bCs/>
          <w:sz w:val="28"/>
          <w:szCs w:val="28"/>
        </w:rPr>
        <w:t xml:space="preserve">, Указом Президента Российской Федерации </w:t>
      </w:r>
      <w:r>
        <w:rPr>
          <w:color w:val="000000"/>
          <w:sz w:val="28"/>
          <w:szCs w:val="28"/>
        </w:rPr>
        <w:t>от  01.04.2016 г. № 147</w:t>
      </w:r>
      <w:r>
        <w:rPr>
          <w:bCs/>
          <w:sz w:val="28"/>
          <w:szCs w:val="28"/>
        </w:rPr>
        <w:t xml:space="preserve"> «О национальном плане противодействия коррупции</w:t>
      </w:r>
      <w:r>
        <w:rPr>
          <w:color w:val="000000"/>
          <w:sz w:val="28"/>
          <w:szCs w:val="28"/>
        </w:rPr>
        <w:t xml:space="preserve">  на 2016-2017 годы» руководствуясь статьей 32 Устава Черниговского сельское поселение, </w:t>
      </w:r>
      <w:r>
        <w:rPr>
          <w:sz w:val="28"/>
          <w:szCs w:val="28"/>
        </w:rPr>
        <w:t>администрация Черниговского сельского поселения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Утвердить план противодействия коррупции  на территории Черниговского сельского поселения Белореченского района на 2016-2017 годы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Начальнику общего отдела Кероджан О.С. довести до сведения всех муниципальных служащих персонально под роспись вышеуказанный пл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обнародования его на официальном сайте администрации Черниговского сельского поселения  в 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sectPr>
          <w:type w:val="nextPage"/>
          <w:pgSz w:w="11906" w:h="16838"/>
          <w:pgMar w:left="1701" w:right="851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С.В. Гордеева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iCs/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Черниговского 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6.12.2016 г. № 1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на территории Черниговского сельского поселения Белореченского района на 2016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7"/>
        <w:gridCol w:w="1716"/>
        <w:gridCol w:w="411"/>
        <w:gridCol w:w="2409"/>
      </w:tblGrid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>
          <w:trHeight w:val="723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рганизационные меры</w:t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готовка и организация проведения заседаний комиссии по противодействию корруп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кретарь комиссии по противодействию коррупции (далее – секретарь комиссии)</w:t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ение ответственных лиц за исполнением положений Плана противодействия корруп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глава поселения </w:t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ганизация контроля за подготовкой и исполнением положений Плана противодействия корруп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лава поселения</w:t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ведение мониторинга реализации антикоррупционных мероприят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оябрь - 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оведение социологического опроса населения по оценке результатов антикоррупционной деятельност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 квартал 2016 год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 квартал 2017 г. (представление результатов соцопроса)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кретарь комиссии</w:t>
            </w:r>
          </w:p>
        </w:tc>
      </w:tr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ведение анализа результатов выполнения мероприятий Плана противодействия корруп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 течении 2016-2017 годов на полугодовой основе до 10 числа, следующего за отчетным полугодием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кретарь комиссии</w:t>
            </w:r>
          </w:p>
        </w:tc>
      </w:tr>
      <w:tr>
        <w:trPr>
          <w:trHeight w:val="723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 Правовое обеспечение  противодействия коррупции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работка нормативных правовых актов   по противодействию коррупции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6 г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убликование и обнародование  муниципальных правовых актов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ретарь делопроизводитель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антикоррупционной экспертизы действующих нормативных правовых актов  поселен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антикоррупционной экспертизы   проектов нормативных правовых акт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мониторинга применения нормативных правовых акт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 утверждение административных регламентов предоставления муниципальных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ы по направлению деятельно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ониторинга качества предоставления муниципальных  услуг, выработка предложений по повышению качества предоставления муниципальных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готовка персонала для реализации антикоррупционной политики в Черниговском сельском  поселен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совещаний по обмену опытом работы в сфере противодействия и профилактики корруп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6-2017 годы по согласованию с администрацией МО Белореченский район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рганизация работы по информированию муниципальных служащих о положениях действующего законодательства Российской Федерации и Краснодарского края  в сфере противодействия коррупции, в том числе об уголовной ответственности за коррупционные правонарушения, об увольнении в связи с утратой доверия, о недопущении служащими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квартально в течение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рганизация работы по противодействию коррупции в муниципальных учреждениях, подведомственных администрации Черниговского сельского поселения 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совещаний с руководителями и работниками муниципальных учреждений и предприятий по вопросам организации работы по противодействию коррупци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и 4 кварталы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1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редставления руководителями муниципальных учреждений сведений о доходах, об имуществе и обязательствах имущественного характе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озднее 30 апреля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1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 сведений о доходах, об имуществе и обязательствах имущественного характера, предоставленных руководителями муниципальных учрежд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озднее 30 мая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411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просы кадровой политики</w:t>
            </w:r>
          </w:p>
        </w:tc>
      </w:tr>
      <w:tr>
        <w:trPr>
          <w:trHeight w:val="32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роведения проверок соблюдения гражданами, претендующими на замещение должностей, муниципальными служащими требований, ограничений и запретов, установленных нормами Федерального закона от 25.12.2008 г. № 273-ФЗ «О противодействии коррупции» и других федеральных закон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вершенствование механизма контроля  соблюдения ограничений и запретов, связанных  с прохождением муниципальной службы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контроля за соблюдением муниципальными служащими администрации ограничений и запретов, принципов служебного поведения, предусмотренных законодательством о муниципальной служб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8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контроля за своевременным предоставлением  муниципальными служащими определенных Перечнем,  сведений о доходах и рас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spacing w:lineRule="auto" w:line="276"/>
              <w:ind w:right="-8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30 апреля 2016-2017 год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нутреннего мониторинга   полноты и достоверности сведений о доходах, об имуществе и обязательствах имущественного характера, представленных муниципальными служащи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30 апреля 2016-2017 год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контроля за соблюдением муниципальными служащими администрации ограничений и запретов, принципов служебного поведения, предусмотренных законодательством о муниципальной служб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нтикоррупционная пропаганда и просвещение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функционирования «телефонов доверия», Интернет-сайтов, позволяющих гражданам беспрепятственно сообщать о коррупционных проявлениях в деятельности органов местного самоуправления Черниговского сель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работы по формированию у муниципальных служащих отрицательного отношения к корруп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.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контроля за выполнением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.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411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нтикоррупционное образование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обучения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лану обучения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ереподготовки и повышения квалификации муниципальных служащих, в обязанности которых входит участие в противодействии корруп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лану обучения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беспечение прозрачности деятельности  администрации Черниговского сель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змещение на официальном сайте Черниговского сельского поселения информации о деятельности комиссии по противодействию коррупции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ониторинга предоставле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квартально 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бщего отдела</w:t>
            </w:r>
          </w:p>
        </w:tc>
      </w:tr>
      <w:tr>
        <w:trPr>
          <w:trHeight w:val="817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вершенствование организации деятельности по размещению муниципальных заказов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 годы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0.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анализа эффективности бюджетных расходов при размещении заказов на поставки товаров, выполнение работ и оказании услуг для муниципальных  нужд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ждое полугодие в течение 2016-2017 годов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финансов и бухгалтерской отчет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Черниговского сельского поселения               О.С. Кероджан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64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440" w:hanging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36"/>
      <w:ind w:left="3960" w:right="800" w:hanging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5:00Z</dcterms:created>
  <dc:creator>User</dc:creator>
  <dc:description/>
  <dc:language>en-US</dc:language>
  <cp:lastModifiedBy>User</cp:lastModifiedBy>
  <cp:lastPrinted>2016-12-06T10:50:00Z</cp:lastPrinted>
  <dcterms:modified xsi:type="dcterms:W3CDTF">2016-12-06T07:55:00Z</dcterms:modified>
  <cp:revision>2</cp:revision>
  <dc:subject/>
  <dc:title>ГЛАВА  МЕСТНОЙ  АДМИНИСТРАЦИИ  МУНИЦИПАЛЬНОГО ОБРАЗОВАНИЯ</dc:title>
</cp:coreProperties>
</file>